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2.05.2019                                     г. Уссурийск                                        № 283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бращении Думы Пограничного муниципального района </w:t>
        <w:br/>
        <w:t xml:space="preserve">к Губернатору Приморского края О.Н. Кожемяко, председателю Законодательного Собрания Приморского края А.И. Ролику, руководителю Департамента образования и наук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 Н.В. Василянской</w:t>
      </w:r>
    </w:p>
    <w:p>
      <w:pPr>
        <w:pStyle w:val="Normal"/>
        <w:ind w:right="-5" w:firstLine="2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23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оответствии с Федеральным  законом  от  6 октября  2003 года № 131- ФЗ "Об общих принципах организации местного самоуправления </w:t>
        <w:br/>
        <w:t>в Российской Федерации", Уставом Уссурийского городского округа, комиссия</w:t>
      </w:r>
    </w:p>
    <w:p>
      <w:pPr>
        <w:pStyle w:val="Normal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опрос "Об обращении Думы Пограничного муниципального района обращении Думы Пограничного муниципального района Губернатору Приморского края О.Н. Кожемяко, председателю Законодательного Собрания Приморского края А.И. Ролику, руководителю Департамента образования и науки Приморского края Н.В. Василянской" </w:t>
      </w:r>
      <w:r>
        <w:rPr>
          <w:rFonts w:eastAsia="Calibri"/>
          <w:szCs w:val="28"/>
        </w:rPr>
        <w:t>внести на очередное заседание Думы Уссурий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szCs w:val="28"/>
        </w:rPr>
      </w:pPr>
      <w:r>
        <w:rPr>
          <w:szCs w:val="28"/>
        </w:rPr>
        <w:t>Рекомендовать депутатам Думы Уссурийского городского округа обращение Думы Пограничного муниципального района обращении Думы Пограничного муниципального района к Губернатору Приморского края О.Н. Кожемяко, председателю Законодательного Собрания Приморского края А.И. Ролику, руководителю Департамента образования и науки Приморского края Н.В. Василянской не поддерживать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Председатель  комиссии                                                              М.Ю. Атрошко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58:00Z</dcterms:created>
  <dc:creator>New</dc:creator>
  <dc:description/>
  <cp:keywords/>
  <dc:language>en-US</dc:language>
  <cp:lastModifiedBy>Olga</cp:lastModifiedBy>
  <cp:lastPrinted>2019-05-22T09:08:00Z</cp:lastPrinted>
  <dcterms:modified xsi:type="dcterms:W3CDTF">2019-05-21T23:11:00Z</dcterms:modified>
  <cp:revision>15</cp:revision>
  <dc:subject/>
  <dc:title>                                                 </dc:title>
</cp:coreProperties>
</file>